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3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8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канцелярских товаров</w:t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роками поставки МТР ОАО «Славнефть-ЯНОС»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необходимости указать количество календарных дней с даты акцепта по каждой позиции. 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/объекта Покупателя по адресу : г.Ярославль, ул.Гагарина, д.77/Московский пр-т, д.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/объекта Покупателя по адресу : г.Ярославль, ул.Гагарина, д.77/Московский пр-т, д.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/объект ОАО «Славнефть-ЯНОС»  в г. Ярославль,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18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12» октября 2018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>Форма 5 «Предложение о заключении договора» Лот №1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cp:keywords/>
  <dc:language>en-US</dc:language>
  <cp:lastModifiedBy>Губина Надежда Евгеньевна</cp:lastModifiedBy>
  <cp:lastPrinted>2017-12-05T11:20:00Z</cp:lastPrinted>
  <dcterms:modified xsi:type="dcterms:W3CDTF">2018-08-20T05:03:00Z</dcterms:modified>
  <cp:revision>3</cp:revision>
  <dc:subject/>
  <dc:title> </dc:title>
</cp:coreProperties>
</file>